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JJcom.apple.quarantineq/0081;580a0f13;Google\x20Chrome.app;23990503-9D75-4BC2-9D9B-B101882EAF5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